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103790773"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138699603"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